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217048407"/>
      <w:r>
        <w:rPr>
          <w:rFonts w:cs="Arial" w:ascii="Arial" w:hAnsi="Arial"/>
          <w:b/>
          <w:sz w:val="22"/>
          <w:szCs w:val="22"/>
        </w:rPr>
        <w:t xml:space="preserve">191225/АНПЗ/МТС/132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3.12.2025</w:t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«Поставка ручной запорной арматуры в кол-ве 357 ед. (по 90651-15100-01-000-НПТ, 90651-15100-01-000-ТС2, 90651-15100-01-000-ТТ2, 90651-15100-01-031-ТО, 90651-15100-01-101.1-2-НПТ, 90651-15100-01-101.1-2-ТО, 90651-15100-01-101.1-2-ТТ, 90651-15100-01-353-ПТ, 90651-15100-01-367.1-4-ПТ, 90651-15100-02-000-ТС изм.2, 90651-15100-02-101.3-НПТ, 90651-15100-02-101.3-ТО) проекта тит.15100 ПСП для отгрузки 2,3 млн. тонн в год дизельного топлива в магистральный продуктопровод на ООО «Афипский НПЗ»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9.01.2026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«ФортеИнвест»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№191225/АНПЗ/МТС/132 «Поставка ручной запорной арматуры в кол-ве 357 ед. (по 90651-15100-01-000-НПТ, 90651-15100-01-000-ТС2, 90651-15100-01-000-ТТ2, 90651-15100-01-031-ТО, 90651-15100-01-101.1-2-НПТ, 90651-15100-01-101.1-2-ТО, 90651-15100-01-101.1-2-ТТ, 90651-15100-01-353-ПТ, 90651-15100-01-367.1-4-ПТ, 90651-15100-02-000-ТС изм.2, 90651-15100-02-101.3-НПТ, 90651-15100-02-101.3-ТО) проекта тит.15100 ПСП для отгрузки 2,3 млн. тонн в год дизельного топлива в магистральный продуктопровод на ООО «Афипский НПЗ»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Более подробная информация о порядке и условиях проведения тендера расположена на   официальном сайте АО «ФортеИнвест» (</w:t>
      </w:r>
      <w:hyperlink r:id="rId6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https://forteinvest.ru/tenders/</w:t>
        </w:r>
      </w:hyperlink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3:00Z</dcterms:created>
  <dc:creator>nikolaev</dc:creator>
  <dc:description/>
  <cp:keywords/>
  <dc:language>en-US</dc:language>
  <cp:lastModifiedBy>Яндиева Мадина Ахметовна</cp:lastModifiedBy>
  <cp:lastPrinted>2025-12-19T15:11:00Z</cp:lastPrinted>
  <dcterms:modified xsi:type="dcterms:W3CDTF">2025-12-19T12:13:00Z</dcterms:modified>
  <cp:revision>12</cp:revision>
  <dc:subject/>
  <dc:title>Приглашение к участию в тендере №</dc:title>
</cp:coreProperties>
</file>